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NÁVRH INAUGURAČNEJ KOMIS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elkové zhodnotenie uchádzačky doc. PaedDr. Jany  K e s s e l o v e j ,CSc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(v zmysle </w:t>
      </w:r>
      <w:r>
        <w:rPr/>
        <w:t xml:space="preserve">vyhlášky MŠVVaŠ SR č. 457/2012 Z. z. zo dňa 21. 12. 2012, ktorou sa mení a dopĺňa vyhláška MŠ SR č. 6/2005  Z. z.  o  postupe získavania vedecko-pedagogických titulov alebo umelecko-pedagogických titulov docent a profesor, </w:t>
      </w:r>
      <w:r>
        <w:rPr>
          <w:bCs/>
        </w:rPr>
        <w:t>§ 1 ods. 15 vyhlášky</w:t>
      </w:r>
      <w:r>
        <w:rPr>
          <w:bCs/>
          <w:caps/>
        </w:rPr>
        <w:t>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left"/>
        <w:rPr/>
      </w:pPr>
      <w:r>
        <w:rPr>
          <w:b/>
          <w:bCs/>
          <w:caps/>
          <w:sz w:val="24"/>
        </w:rPr>
        <w:t>vyhodnotenie plnenia kritérií uchádzačKY podľa materiálov dodaných uchádzačKoU (</w:t>
      </w:r>
      <w:r>
        <w:rPr>
          <w:b/>
          <w:bCs/>
          <w:sz w:val="24"/>
        </w:rPr>
        <w:t>pedagogická a vedecká činnosť</w:t>
      </w:r>
      <w:r>
        <w:rPr>
          <w:b/>
          <w:bCs/>
          <w:caps/>
          <w:sz w:val="24"/>
        </w:rPr>
        <w:t>)</w:t>
      </w:r>
    </w:p>
    <w:p>
      <w:pPr>
        <w:pStyle w:val="Zkladntext2"/>
        <w:spacing w:lineRule="auto" w:line="276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edagogická činnosť uchádzačky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Doc. PaedDr. Jana Kesselová, CSc., pôsobí v akademickom prostredí kontinuálne 28 rokov; najprv ako odborná asistentka na Katedre slovenského jazyka a literatúry Pedagogickej fakulty v Prešove UPJŠ v Košiciach (od r. 1985), na Katedre slovenského jazyka a literatúry Fakulty humanitných a prírodných vied Prešovskej univerzity v Prešove (od r. 1997; od r. 2003 ako docentka), na Katedre knižničných a slovakistických štúdií Fakulty humanitných a prírodných vied Prešovskej univerzity v Prešove (v rokoch 2005 – 2007 ako mimoriadna profesorka; v rokoch 2008 – 2010 ako docentka). Od r. 2010 je členkou Katedry slovenského jazyka Inštitútu slovakistických, mediálnych a knižničných štúdií Filozofickej fakulty Prešovskej univerzity v Prešove a pôsobí ako vysokoškolská učiteľka na funkčnom mieste docentky.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firstLine="708"/>
        <w:jc w:val="both"/>
        <w:rPr/>
      </w:pPr>
      <w:r>
        <w:rPr/>
        <w:t>Uchádzačka doc. Kesselová vedie prednášky aj semináre vo všetkých troch stupňoch vysokoškolského štúdia; jej doménou boli a sú predmety: úvod do štúdia jazyka, základy lingvistiky, morfológia, všeobecná jazykoveda, gramatická analýza textu, súčasný slovenský jazyk, metodológia jazykovedy; didaktika materinského jazyka, resp. didaktika jazyka a slohu, jazyková kultúra a rétorika, pedagogická komunikácia, psychológia komunikácie, jazyková kultúra v sociálnej komunikácii. Doteraz viedla 113 záverečných prác z oblasti lingvistiky, teórie vyučovania a knižničnej komunikácie. Bola školiteľkou dvoch študentiek v 3. stupni štúdia, ktoré svoje štúdium ukončili úspešnou obhajobou dizertačných prác; v súčasnosti je školiteľkou dvoch študentiek doktorandského štúdia. Uchádzačka je členkou odborovej komisie v štúdiu 3. stupňa študijného programu slovenský jazyk (v rokoch 2005 – 2010 bola členkou odborovej komisie v študijnom odbore 1.1.10 odborová didaktika – didaktika slovenského jazyka a literatúry na PdF UMB v Banskej Bystrici), je členkou rigoróznej komisie pre odbor slovenský jazyk a literatúra (slovenský jazyk) a členkou komisií pre záverečné skúšky v 1. aj 2. stupni štúdia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Doc. Kesselová je garantkou študijného programu jazykovo-komunikačné štúdiá v študijnom odbore 2.1.27 slovenský jazyk a literatúra (1. stupeň), spolugarantkou študijného programu teória a dejiny slovenskej literatúry v študijnom odbore 2.1.23 teória a dejiny konkrétnych národných literatúr  (3. stupeň); do r. 2011 bola spolugarantkou študijného programu slovenský jazyk v študijnom odbore 2.1.27 slovenský jazyk a literatúra (3. stupeň). V tom istom študijnom odbore spolugarantuje práva na habilitačné konania a konania na vymenúvanie profesorov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Doc. Kesselová je spoluautorkou dvoch vysokoškolských učebníc. Pozoruhodný rozmer jej pedagogickej práce predstavuje tvorba učebníc a metodických materiálov pre základné školy: súpis jej publikačnej činnosti dokladuje 38 učebníc, zbierok cvičení, metodických sprievodcov a pracovných zošitov na výučbu slovenského jazyka, na ktorých sa podieľala ako autorka a spoluautorka. Doc. Kesselová vo svojej pedagogickej práci  výrazne presadzuje informačné technológie: dokazuje to spoluautorstvo dvoch učebných textov, kolekcia 10 videoprednášok z morfológie súčasnej slovenčiny pre študentov učiteľstva slovenského jazyka, prezentácia učebných materiálov na vlastnej webovej stránke, ako aj diagnostika kognitívnej a afektívnej stránky výučby realizovanej priamou a technicky sprostredkovanou formo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Vedeckovýskumná a expertízna činnosť uchádzačky</w:t>
      </w:r>
    </w:p>
    <w:p>
      <w:pPr>
        <w:pStyle w:val="Zkladntext2"/>
        <w:spacing w:lineRule="auto" w:line="27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spacing w:lineRule="auto" w:line="276"/>
        <w:ind w:firstLine="708"/>
        <w:rPr>
          <w:sz w:val="24"/>
        </w:rPr>
      </w:pPr>
      <w:r>
        <w:rPr>
          <w:sz w:val="24"/>
        </w:rPr>
        <w:t xml:space="preserve">Vedeckovýskumné sústredenie sa doc. PaedDr. Jany Kesselovej, CSc., na slovenský jazyk možno charakterizovať ako komunikačno-pragmatické, podložené poznaním jazykového systému súčasnej slovenčiny a jeho kvantitatívnych ukazovateľov, s výrazným aplikačným rozmerom, detailnejšie, ako zacielenie na ontogenézu reči a didaktiku slovenského jazyka, komunikačno-pragmatickú morfológiu a korpusovú lingvistiku a napokon na dialóg v priamej aj technicky sprostredkovanej komunikácii. Takéto bolo aj zameranie dovedna 11 vedeckovýskumných úloh podporovaných inštitucionálnymi grantovými agentúrami VEGA, KEGA, APVV a štrukturálnymi fondmi EÚ, v ktorých bola uchádzačka vedúcou riešiteľkou (2) a spoluriešiteľkou (9). </w:t>
      </w:r>
    </w:p>
    <w:p>
      <w:pPr>
        <w:pStyle w:val="Zkladntext2"/>
        <w:spacing w:lineRule="auto" w:line="276"/>
        <w:ind w:firstLine="708"/>
        <w:rPr>
          <w:sz w:val="24"/>
        </w:rPr>
      </w:pPr>
      <w:r>
        <w:rPr>
          <w:sz w:val="24"/>
        </w:rPr>
        <w:t xml:space="preserve">Podľa prehľadu scientometrických kritérií požadovaných Prešovskou univerzitou v Prešove uchádzačka vo všetkých ukazovateľoch spĺňa a v niektorých prekračuje predmetné požiadavky. Je autorkou a spoluautorkou štyroch monografií, 96 vedeckých prác, z toho 12 pôvodných vedeckých prác publikovaných v zahraničí. Celkove eviduje  144 publikačných výstupov. Na svoje práce uchádzačka eviduje 437 citácií a ohlasov, z toho 104 zahraničných (7 evidovaných v citačných indexoch). Výsledky svojich výskumov prezentovala na mnohých konferenciách doma i v zahraničí, najmä v Českej republike. </w:t>
      </w:r>
    </w:p>
    <w:p>
      <w:pPr>
        <w:pStyle w:val="Zkladntext2"/>
        <w:spacing w:lineRule="auto" w:line="276"/>
        <w:ind w:firstLine="708"/>
        <w:rPr>
          <w:sz w:val="24"/>
        </w:rPr>
      </w:pPr>
      <w:r>
        <w:rPr>
          <w:sz w:val="24"/>
        </w:rPr>
        <w:t>Medzinárodnú dimenziu aktivít doc. Kesselovej reprezentujú, okrem publikovaných prác a ohlasov, uznania v podobe pozvaných vedeckých prednášok a akceptácií na zahraničné vedecké podujatia. Doc. Kesselová je členkou Medzinárodnej asociácie pre štúdium detského jazyka IASCL. Svoje odporúčanie uchádzačke ako výraznej vedeckej osobnosti vyjadrili: univ. prof. mag. Dr. Stefan Newerkla z Viedenskej univerzity (Rakúsko); prof. PhDr. Jana Svobodová, CSc., z Pedagogickej fakulty Ostravskej univerzity v Ostrave (Česká republika) a prof. Dr. Kina Vačková z Univerzity Konstantina Preslavského v Šumene (Bulharsko).</w:t>
      </w:r>
    </w:p>
    <w:p>
      <w:pPr>
        <w:pStyle w:val="Zkladntext2"/>
        <w:spacing w:lineRule="auto" w:line="276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lineRule="auto" w:line="276"/>
        <w:jc w:val="left"/>
        <w:rPr/>
      </w:pPr>
      <w:r>
        <w:rPr>
          <w:b/>
          <w:sz w:val="24"/>
        </w:rPr>
        <w:t>Závery odporúčaní:</w:t>
      </w:r>
    </w:p>
    <w:p>
      <w:pPr>
        <w:pStyle w:val="Zkladntext2"/>
        <w:spacing w:lineRule="auto" w:line="276"/>
        <w:jc w:val="left"/>
        <w:rPr>
          <w:sz w:val="24"/>
        </w:rPr>
      </w:pPr>
      <w:r>
        <w:rPr>
          <w:sz w:val="24"/>
        </w:rPr>
        <w:t>univ. prof. mag. Dr. Stefan Newerkla:</w:t>
      </w:r>
    </w:p>
    <w:p>
      <w:pPr>
        <w:pStyle w:val="Zkladntext2"/>
        <w:spacing w:lineRule="auto" w:line="276"/>
        <w:rPr>
          <w:sz w:val="24"/>
        </w:rPr>
      </w:pPr>
      <w:r>
        <w:rPr>
          <w:sz w:val="24"/>
        </w:rPr>
        <w:t>„</w:t>
      </w:r>
      <w:r>
        <w:rPr>
          <w:sz w:val="24"/>
        </w:rPr>
        <w:t>Všetky vyššie spomenuté skutočnosti ma podporujú v jednoznačnom závere: Dôrazne odporúčam vymenovanie pani doc. PaedDr. Jany Kesselovej, CSc., za profesorku v odbore slovenský jazyk.“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rof. PhDr. Jana Svobodová, CSc.:</w:t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/>
        <w:t>Naznačené vědecké, pedagogické i organizační kvality doc. PaedDr. Jany Kesselové, CSc., mě opravňují potvrdit, že v akademickém prostředí Prešovské univerzity v Prešově vyrostla v jednu z respektovaných osobností, která by se oprávněně měla stát profesorkou, proto také neváhám podpořit a bez výhrad doporučit její inaugurační řízení v oboru slovenský jazyk.“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prof. Dr. Kina Vačková </w:t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/>
        <w:t>Predložené fakty, ktoré dokumentujú vedecké i pedagogické kvality docentky Jany Kesselovej, sú základom môjho vysokého hodnotenia mnohostranných akademických aktivít a podpory inauguračného konania v odbore slovenský jazyk.“ (v preklade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Cs w:val="22"/>
        </w:rPr>
      </w:pPr>
      <w:r>
        <w:rPr/>
        <w:t>Za svoju pedagogickú a vedeckú prácu bola doc. Kesselová niekoľkokrát odmenená: je dvojnásobnou nositeľkou Ceny rektora Prešovskej univerzity v Prešove (2010, 2012), Ceny dekana FHPV (2002)</w:t>
      </w:r>
      <w:r>
        <w:rPr>
          <w:lang w:val="cs-CZ"/>
        </w:rPr>
        <w:t xml:space="preserve">, Ceny Filozofickej fakulty Prešovskej univerzity v Prešove </w:t>
      </w:r>
      <w:r>
        <w:rPr>
          <w:szCs w:val="22"/>
        </w:rPr>
        <w:t>za mimoriadne výsledky vo vedeckovýskumnej a publikačnej činnosti v roku 2011, adresátkou ďakovnej listiny za reprezentáciu Filozofickej fakulty PU v Prešove na 12. kongrese IASCL v Montreale, ako aj poďakovania vydavateľstva Orbis Pictus Istropolitana a Štátneho pedagogického ústavu za erudovaný prístup k tvorbe nových učebníc a spoluprácu pri ich overovaní.</w:t>
      </w:r>
    </w:p>
    <w:p>
      <w:pPr>
        <w:pStyle w:val="Normal"/>
        <w:spacing w:lineRule="auto" w:line="276"/>
        <w:ind w:firstLine="708"/>
        <w:jc w:val="both"/>
        <w:rPr>
          <w:szCs w:val="22"/>
        </w:rPr>
      </w:pPr>
      <w:r>
        <w:rPr>
          <w:szCs w:val="22"/>
        </w:rPr>
        <w:t>V domácom prostredí bola doc. Kesselová adresátkou viacerých pozvaní na vedecké a odborné konferencie, realizovala sériu pozvaných prednášok v súvislosti s autorskou prezentáciou učebníc slovenského jazyka, ako aj odborné prednášky a tvorivé dielne pre učiteľov slovenského jazyk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firstLine="708"/>
        <w:jc w:val="both"/>
        <w:rPr/>
      </w:pPr>
      <w:r>
        <w:rPr/>
        <w:t xml:space="preserve">Doc. Kesselová bola 7 rokov predsedníčkou redakčnej rady zborníka </w:t>
      </w:r>
      <w:r>
        <w:rPr>
          <w:i/>
          <w:iCs/>
        </w:rPr>
        <w:t>Studia Philologica</w:t>
      </w:r>
      <w:r>
        <w:rPr/>
        <w:t xml:space="preserve"> na Fakulte humanitných a prírodných vied Prešovskej univerzity v Prešove, je predsedníčkou redakčnej rady pre slovanské jazyky Edičnej komisie Filozofickej fakulty Prešovskej univerzity v Prešove, členkou komisie č. 12 pre vedy o umení, estetiku a jazykovedu Vedeckej grantovej agentúry Ministerstva školstva Slovenskej republiky a Slovenskej akadémie vied. </w:t>
      </w:r>
    </w:p>
    <w:p>
      <w:pPr>
        <w:pStyle w:val="Zkladntext2"/>
        <w:spacing w:lineRule="auto" w:line="276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lineRule="auto" w:line="276"/>
        <w:ind w:firstLine="360"/>
        <w:rPr>
          <w:sz w:val="24"/>
        </w:rPr>
      </w:pPr>
      <w:r>
        <w:rPr>
          <w:sz w:val="24"/>
        </w:rPr>
        <w:t xml:space="preserve">Uvedený prehľad dokumentuje, že uchádzačka doc. PaedDr. Jana Kesselová, CSc., </w:t>
      </w:r>
      <w:r>
        <w:rPr>
          <w:b/>
          <w:sz w:val="24"/>
        </w:rPr>
        <w:t>spĺňa kritériá na udelenie titulu profesor a je uznávanou vedeckou a pedagogickou osobnosťou.</w:t>
      </w:r>
    </w:p>
    <w:p>
      <w:pPr>
        <w:pStyle w:val="Zkladntext2"/>
        <w:spacing w:lineRule="auto" w:line="276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left"/>
        <w:rPr>
          <w:b/>
          <w:b/>
          <w:bCs/>
          <w:sz w:val="24"/>
        </w:rPr>
      </w:pPr>
      <w:r>
        <w:rPr>
          <w:b/>
          <w:bCs/>
          <w:caps/>
          <w:sz w:val="24"/>
        </w:rPr>
        <w:t xml:space="preserve">závery oponentských posudkov k žiadosti </w:t>
      </w:r>
    </w:p>
    <w:p>
      <w:pPr>
        <w:pStyle w:val="Zkladntext2"/>
        <w:spacing w:lineRule="auto" w:line="276"/>
        <w:ind w:left="36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Na inauguračné konanie doc. PaedDr. Jany Kesselovej, CSc., posudky vypracovali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 xml:space="preserve">prof. PhDr. Juraj Dolník, DrSc., Univerzita Komenského v Bratislave, Filozofická fakulta </w:t>
      </w:r>
    </w:p>
    <w:p>
      <w:pPr>
        <w:pStyle w:val="Normal"/>
        <w:spacing w:lineRule="auto" w:line="276"/>
        <w:rPr/>
      </w:pPr>
      <w:r>
        <w:rPr/>
        <w:t xml:space="preserve">prof. PhDr. Vladimír Patráš, CSc., Univerzita Mateja Bela v Banskej Bystrici, Fakulta humanitných vied </w:t>
      </w:r>
    </w:p>
    <w:p>
      <w:pPr>
        <w:pStyle w:val="Normal"/>
        <w:spacing w:lineRule="auto" w:line="276"/>
        <w:rPr/>
      </w:pPr>
      <w:r>
        <w:rPr/>
        <w:t>prof. PhDr. Juraj Vaňko, CSc., Univerzita Konštantína Filozofa v Nitre, Filozofická fakulta</w:t>
      </w:r>
    </w:p>
    <w:p>
      <w:pPr>
        <w:pStyle w:val="Zkladntext2"/>
        <w:spacing w:lineRule="auto" w:line="276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3828" w:hanging="3828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3828" w:hanging="3828"/>
        <w:rPr/>
      </w:pPr>
      <w:r>
        <w:rPr/>
        <w:t>prof. PhDr. Juraj Dolník, DrSc</w:t>
      </w:r>
      <w:r>
        <w:rPr>
          <w:b w:val="false"/>
          <w:bCs/>
        </w:rPr>
        <w:t>. – záver posudku: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„</w:t>
      </w:r>
      <w:r>
        <w:rPr>
          <w:b w:val="false"/>
          <w:szCs w:val="24"/>
        </w:rPr>
        <w:t xml:space="preserve">Z hodnotiaceho pohľadu na vedecké a pedagogické výkony uchádzačky vychádza len pozitívny záver, a tak </w:t>
      </w:r>
      <w:r>
        <w:rPr>
          <w:b w:val="false"/>
          <w:bCs/>
          <w:szCs w:val="24"/>
        </w:rPr>
        <w:t>odporúčam, aby doc. PaedDr. Jane Kesselovej, CSc., bol po úspešnom inauguračnom konaní a na základe splnenia všetkých podmienok predpísaných vysokoškolskou legislatívou udelený akademický titul profesor v študijnom odbore 2.1.27 slovenský jazyk a literatúra.“</w:t>
      </w:r>
    </w:p>
    <w:p>
      <w:pPr>
        <w:pStyle w:val="TextBody"/>
        <w:spacing w:lineRule="auto" w:line="27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prof. PhDr. Vladimír Patráš, CSc. </w:t>
      </w:r>
      <w:r>
        <w:rPr>
          <w:b/>
          <w:bCs/>
        </w:rPr>
        <w:t xml:space="preserve">– </w:t>
      </w:r>
      <w:r>
        <w:rPr>
          <w:bCs/>
        </w:rPr>
        <w:t>záver posudku: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Záver. Jana Kesselová sa v doterajších vedeckovýskumných počinoch, pedagogických aktivitách a publikačných prejavoch predstavuje ako erudovaná odborníčka, schopná aj naďalej účinne a prínosne zaujímať hodnotné postoje k jazykovedne determinovaným témam, problematike a výzvam. Systematicky sa prezentuje priezračnými, synchrónne motivovanými bádateľskými zámermi, vypestovanou schopnosťou polyfónne, pritom však dôsledne lingvisticky uchopovať problematiku a nadobudnuté zistenia a poznatky uvádzať do širších, nezriedka interdisciplinárnych vzťahov a interjazykových súvislostí. Dokáže koncepčne ovplyvňovať rozvoj jazykovedy, projektovať, riadiť, uskutočňovať a vyhodnocovať kvalitný vedecký výskum a primerane zaraďovať jeho výsledky do vysokoškolských študijných programov. Takto bez nadsadzovania prináleží k vedecko-pedagogickým osobnostiam, jazykovedcom, reflektujúcim neodkryté, tvárne a premenlivé stránky medziľudských interakcií, schopným ich teoreticky precízne a metodologicky podnetne spracúvať do vedecky, didakticky a spoločensky prínosnej a prospešnej podoby. 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len, ale aj uvedené skutočnosti potvrdzujú, že o inauguračné konanie sa zaujíma osobnostne vyspelá, odborne, metodicky a publikačne v domácej a zahraničnej komunite známa, pedagogicky a organizátorsky schopná uchádzačka. Preto rád podporujem návrh a odporúčam, aby doc. PaedDr. Jane Kesselovej, CSc., po úspešnom vymenúvacom konaní bol udelený vedecko-pedagogický titul </w:t>
      </w:r>
      <w:r>
        <w:rPr>
          <w:rFonts w:cs="Times New Roman" w:ascii="Times New Roman" w:hAnsi="Times New Roman"/>
          <w:bCs/>
        </w:rPr>
        <w:t>p r o f e s o r v študijnom odbore 2.1.27. slovenský jazyk a literatúra.“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prof. PhDr. Juraj Vaňko, CSc. </w:t>
      </w:r>
      <w:r>
        <w:rPr>
          <w:b/>
          <w:bCs/>
        </w:rPr>
        <w:t>– záver posudku: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</w:rPr>
      </w:pPr>
      <w:r>
        <w:rPr>
          <w:bCs/>
        </w:rPr>
        <w:t>„</w:t>
      </w:r>
      <w:r>
        <w:rPr>
          <w:bCs/>
        </w:rPr>
        <w:t xml:space="preserve">V závere posudzovania doterajšej pedagogickej a vedeckej činnosti doc. PaedDr. Jany Kesselovej, CSc., konštatujem, že doc. Kesselová je zrelá pedagogická a vedecká osobnosť, schopná motivovať a viesť jednotlivcov i pracovný kolektív. Vzhľadom na veľmi dobré výsledky jej doterajšej pedagogickej a vedeckej činnosti odporúčam, aby doc. PaedDr. Jane Kesselovej, CSc., bol po úspešnom inauguračnom konaní a po splnení všetkých vysokoškolskou legislatívou predpísaných podmienok udelený akademický titul profesor v odbore 2.1.27 slovenský jazyk a literatúra.“ </w:t>
      </w:r>
    </w:p>
    <w:p>
      <w:pPr>
        <w:pStyle w:val="Zkladntext2"/>
        <w:spacing w:lineRule="auto" w:line="276"/>
        <w:ind w:left="36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b/>
          <w:b/>
          <w:bCs/>
          <w:sz w:val="24"/>
        </w:rPr>
      </w:pPr>
      <w:r>
        <w:rPr>
          <w:b/>
          <w:bCs/>
          <w:caps/>
          <w:sz w:val="24"/>
        </w:rPr>
        <w:t xml:space="preserve">Odborné posúdenie inauguračnej prednášky </w:t>
      </w:r>
    </w:p>
    <w:p>
      <w:pPr>
        <w:pStyle w:val="Normal"/>
        <w:spacing w:lineRule="auto" w:line="276"/>
        <w:ind w:left="1080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Inauguračná prednáška odznela na tému </w:t>
      </w:r>
      <w:r>
        <w:rPr>
          <w:i/>
        </w:rPr>
        <w:t>Operátory na rozširovanie a rozvíjanie výpovede v komunikačných a kognitívnych súvislostiach</w:t>
      </w:r>
      <w:r>
        <w:rPr/>
        <w:t>. Metodologický základ prednášky bol koncipovaný lingvisticky interdisciplinárne. Uchádzačka zdôraznila, že „čisto“ lingvistický pohľad sa usiluje kombinovať s prístupom prameniacim z pragmalingvistických, psycholingvistických a kognitívnolingvistických zdrojov, čo dokázala v troch relatívne samostatných súčastiach svojej prednášky. V prvej v širšom kontexte poukázala na metodologické východiská svojho výskumu a stanovila si základnú výskumnú otázku zacielenú na možnosť gramatiky slovenčiny, užšie, tej časti jazykového systému slovenčiny, ktorá je funkčne určená na utváranie logicko-sémantických vzťahov medzi propozičnými obsahmi výpovede, poskytovať informácie o spôsobe konceptualizácie, prežívania a hodnotenia sveta. Odpovede na túto otázku naznačila v druhej a hlavne v tretej časti svojej prednášky, ktorá predstavovala analýzu vzniku a fungovania spojkových výrazov zreteľa a prípustky s dôrazom na metaforu videnia/vedenia prítomnú v hĺbkovom podloží ich konštituovania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Inauguračná komisia na prednáške doc. Kesselovej oceňuje šírku a hĺbku poznania, ktorú v nej uchádzačka prezentovala, t. j. všeobecný metodologický a filozoficko-lingvistický základ, konkretizovaný poznatkami z vlastného empirického výskumu s kombináciou zahraničných aj domácich zdrojov. Prednáškou uchádzačka preukázala vyvážený pomer všeobecného poznania a všeobecnolingvistického kontextu s uvažovaním o konkrétnych jazykových javoch na báze kombinovania štruktúrnolingvistického, komunikačného (a korpusového) a kognitívnolingvistického prístupu. To všetko v logickom oblúku a s rešpektovaním zákonitostí rétorického žánru. Jednoznačne ňou potvrdila aj svoju pedagogickú spôsobilosť.</w:t>
      </w:r>
    </w:p>
    <w:p>
      <w:pPr>
        <w:pStyle w:val="Zkladntext2"/>
        <w:spacing w:lineRule="auto" w:line="276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b/>
          <w:b/>
          <w:bCs/>
          <w:sz w:val="24"/>
        </w:rPr>
      </w:pPr>
      <w:r>
        <w:rPr>
          <w:b/>
          <w:bCs/>
          <w:caps/>
          <w:sz w:val="24"/>
        </w:rPr>
        <w:t>Návrh na vymenovanie uchádzača za profesora v odbore</w:t>
      </w:r>
    </w:p>
    <w:p>
      <w:pPr>
        <w:pStyle w:val="Zkladntext2"/>
        <w:spacing w:lineRule="auto" w:line="276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ind w:firstLine="360"/>
        <w:jc w:val="both"/>
        <w:rPr/>
      </w:pPr>
      <w:r>
        <w:rPr/>
        <w:t>Inauguračná komisia na základe posúdenia predložených dokladov a dokumentov, plnenia scientometrických kritérií a ostatných kritérií Prešovskej univerzity v Prešove týkajúcich sa vedeckej, pedagogickej a organizátorskej činnosti uchádzačky, odporúčaní zahraničných vedecko-pedagogických autorít, posudkov oponentov a inauguračnej prednášky konštatuje, že doc. PaedDr. Jana Kesselová, CSc., spĺňa všetky podmienky stanovené všeobecne záväznými právnymi predpismi, ako aj vnútornými predpismi Prešovskej univerzity v Prešove na vymenovanie za profesorku v odbore 2.1.27 slovenský jazyk a literatúr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Inauguračná komisia pracovala podľa postupu ustanoveného zákonom </w:t>
      </w:r>
      <w:r>
        <w:rPr>
          <w:rFonts w:eastAsia="MS Mincho;ＭＳ 明朝"/>
        </w:rPr>
        <w:t>č.131/2002 Z. z. o vysokých školách a o zmene a doplnení niektorých zákonov v znení neskorších predpisov</w:t>
      </w:r>
      <w:r>
        <w:rPr/>
        <w:t xml:space="preserve"> a vyhláškou</w:t>
      </w:r>
      <w:r>
        <w:rPr>
          <w:rFonts w:eastAsia="MS Mincho;ＭＳ 明朝"/>
        </w:rPr>
        <w:t xml:space="preserve"> </w:t>
      </w:r>
      <w:r>
        <w:rPr/>
        <w:t xml:space="preserve">MŠVVaŠ SR č. 457/2012 Z. z. zo dňa 21. 12. 2012, ktorou sa mení a dopĺňa vyhláška MŠ SR č. 6/2005  Z. z.  o  postupe získavania vedecko-pedagogických titulov alebo umelecko-pedagogických titulov docent a profesor, </w:t>
      </w:r>
      <w:r>
        <w:rPr>
          <w:bCs/>
        </w:rPr>
        <w:t>§ 1 ods. 15 vyhlášky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360"/>
        <w:jc w:val="both"/>
        <w:rPr>
          <w:b/>
          <w:b/>
        </w:rPr>
      </w:pPr>
      <w:r>
        <w:rPr/>
        <w:t xml:space="preserve">Na základe uvedeného inauguračná komisia predkladá predsedovi Vedeckej rady Filozofickej fakulty Prešovskej univerzity v Prešove tento návrh a odporúča Vedeckej rade Filozofickej fakulty Prešovskej univerzity v Prešove </w:t>
      </w:r>
      <w:r>
        <w:rPr>
          <w:b/>
        </w:rPr>
        <w:t>schváliť návrh na vymenovanie doc. PaedDr. Jany Kesselovej, CSc., za profesorku v odbore 2.1.27 slovenský jazyk a literatúra.</w:t>
      </w:r>
    </w:p>
    <w:p>
      <w:pPr>
        <w:pStyle w:val="Zkladntext2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spacing w:lineRule="auto" w:line="276"/>
        <w:jc w:val="both"/>
        <w:rPr>
          <w:sz w:val="24"/>
        </w:rPr>
      </w:pPr>
      <w:r>
        <w:rPr>
          <w:sz w:val="24"/>
        </w:rPr>
        <w:t>Miesto a dátum: Prešov 28. novembra 2013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720"/>
        <w:gridCol w:w="3562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edsedníčka inauguračnej komisie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jc w:val="left"/>
              <w:rPr/>
            </w:pPr>
            <w:r>
              <w:rPr/>
              <w:t>Podpis: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of. PhDr. Daniela Slančová</w:t>
            </w:r>
            <w:r>
              <w:rPr>
                <w:bCs/>
              </w:rPr>
              <w:t>,</w:t>
            </w:r>
            <w:r>
              <w:rPr/>
              <w:t xml:space="preserve"> CSc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ítomná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Členky a členovia inauguračnej komisie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jc w:val="both"/>
              <w:rPr>
                <w:szCs w:val="24"/>
                <w:lang w:eastAsia="sk-SK"/>
              </w:rPr>
            </w:pPr>
            <w:r>
              <w:rPr/>
              <w:t>prof. PaedDr. Ľubomír Kralčák, PhD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ítomný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jc w:val="both"/>
              <w:rPr>
                <w:szCs w:val="24"/>
                <w:lang w:eastAsia="sk-SK"/>
              </w:rPr>
            </w:pPr>
            <w:r>
              <w:rPr/>
              <w:t>prof. PaedDr. Milan Ligoš, CSc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ítomný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of. PhDr. Ivor Ripka, DrSc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ítomný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jc w:val="both"/>
              <w:rPr>
                <w:szCs w:val="24"/>
                <w:lang w:eastAsia="sk-SK"/>
              </w:rPr>
            </w:pPr>
            <w:r>
              <w:rPr/>
              <w:t>prof. PhDr. Jana Svobodová, CSc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/>
              <w:t>prítomná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Oponenti:           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jc w:val="both"/>
              <w:rPr>
                <w:szCs w:val="24"/>
                <w:lang w:eastAsia="sk-SK"/>
              </w:rPr>
            </w:pPr>
            <w:r>
              <w:rPr/>
              <w:t>prof. PhDr. Juraj Dolník, DrSc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ítomný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of. PhDr. Vladimír Patráš, CSc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ítomný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of. PhDr. Juraj Vaňko, CSc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ítomný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sk-SK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sk-SK"/>
    </w:rPr>
  </w:style>
  <w:style w:type="paragraph" w:styleId="TextBodyIndent">
    <w:name w:val="Body Text Indent"/>
    <w:basedOn w:val="Normal"/>
    <w:pPr>
      <w:ind w:firstLine="708"/>
    </w:pPr>
    <w:rPr>
      <w:lang w:val="sk-SK"/>
    </w:rPr>
  </w:style>
  <w:style w:type="paragraph" w:styleId="Zarkazkladnhotextu2">
    <w:name w:val="Zarážka základného textu 2"/>
    <w:basedOn w:val="Normal"/>
    <w:qFormat/>
    <w:pPr>
      <w:spacing w:lineRule="atLeast" w:line="240"/>
      <w:ind w:firstLine="360"/>
      <w:jc w:val="both"/>
    </w:pPr>
    <w:rPr>
      <w:lang w:val="sk-SK"/>
    </w:rPr>
  </w:style>
  <w:style w:type="paragraph" w:styleId="Zarkazkladnhotextu3">
    <w:name w:val="Zarážka základného textu 3"/>
    <w:basedOn w:val="Normal"/>
    <w:qFormat/>
    <w:pPr>
      <w:spacing w:lineRule="atLeast" w:line="240"/>
      <w:ind w:firstLine="360"/>
    </w:pPr>
    <w:rPr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51:00Z</dcterms:created>
  <dc:creator>user</dc:creator>
  <dc:description/>
  <cp:keywords/>
  <dc:language>en-US</dc:language>
  <cp:lastModifiedBy>Krajnakova</cp:lastModifiedBy>
  <cp:lastPrinted>2013-12-02T09:53:00Z</cp:lastPrinted>
  <dcterms:modified xsi:type="dcterms:W3CDTF">2013-12-06T08:37:00Z</dcterms:modified>
  <cp:revision>4</cp:revision>
  <dc:subject/>
  <dc:title>NÁVRH INAUGURAČNEJ KOMISIE</dc:title>
</cp:coreProperties>
</file>